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OŚ.6133-75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1.paźdzoernik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wo Powiatowe w Lublińcu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2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